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87" w:hanging="0"/>
        <w:jc w:val="right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ЕКТ           </w:t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____________ № ____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                                                                                                                        № </w:t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.Беднягина</w:t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бюджете сельского поселения Кубанец Тима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 Кубанец Тимашевского района (далее по тексту – бюджет поселения) на 2021 год: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) общий объем доходов в сумме 20287,0 тыс.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) общий объем расходов в сумме 20287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ельского поселения Кубанец Тимашевского района на 1 января 2022 года в сумме 0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4) дефицит (профицит) бюджета поселения в сумме 0,0 тыс. рублей.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доходов бюджета поселения и закрепляемые за ними виды (подвиды) доходов бюджета поселения и перечень главных администраторов источников финансирования дефицита бюджета поселения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поселения по кодам видов (подвидов) доходо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ах согласно приложению 2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поселения безвозмездные поступления в бюджет поселения в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поселени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целевым статьям, (муниципальным программам и непрограммным направлениям расходов) группам видов расходов классификации расходов бюджето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бюджета поселени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ведомственной структуры расходов бюджета поселени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перечень главных распорядителей средств бюджета поселения, перечень разделов, подразделов, целевых статей (муниципальных программ и непрограммных направлениям расходов), групп видов расходов бюджета поселения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составе ведомственной структуры расходов бюджета поселени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сельского поселения Кубанец Тимашевского района в сумме 10,0 тыс. рублей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сточников финансирования дефицитов бюджето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объем и распределение межбюджетных трансфертов, предоставляемых бюджету муниципального образования Тимашевский район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8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использованные в отчетном финансовом году остатки межбюджетных трансфертов, полученных муниципальным районом в форме иных межбюджетных трансфертов, имеющих целевое назначение, подлежат возврату в бюджет поселения в порядке, установленном администрацией сельского поселения Кубанец Тимашевского района. В соответствии с решениями главных администраторов доходов местного бюджета от возврата остатков целевых средст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ым районом, </w:t>
      </w:r>
      <w:r>
        <w:rPr>
          <w:rFonts w:cs="Times New Roman" w:ascii="Times New Roman" w:hAnsi="Times New Roman"/>
          <w:sz w:val="28"/>
          <w:szCs w:val="28"/>
        </w:rPr>
        <w:t>не использованных по состоянию на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, остатки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сельского поселения Кубанец Тимашевского района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бюджетных ассигнований дорожного фонда сельского поселения Кубанец Тимаше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226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ведомственной структурой расходов бюджета поселения согласно приложению 6 к настоящему решению и в порядке, установленном нормативными правовыми актами органа местного самоуправления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не использованные в отчетном финансовом году остатки средств, предоставленные муниципальным бюджетным (автономным) учреждениям сельского поселения Кубанец Тимашевского района в соответствии с абзацем вторым пункта 1 статьи 78.1 Бюджетного кодекса Российской Федерации и перечисленные ими в бюджет поселения, возвращаются муниципальным бюджетным (автономным) учреждениям  сельского поселения Кубанец Тимаш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оселения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5. Остатки средств бюджета поселения, сложившиеся на начало текущего финансового года, направляю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плату заключенных от имени  сельского поселения Кубанец Тимаше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Увеличить размеры денежного содержания </w:t>
      </w:r>
      <w:r>
        <w:rPr>
          <w:rFonts w:cs="Times New Roman" w:ascii="Times New Roman" w:hAnsi="Times New Roman"/>
          <w:sz w:val="28"/>
          <w:szCs w:val="28"/>
        </w:rPr>
        <w:t xml:space="preserve">выборного должностного лица и лиц, замещающих должности муниципальной службы сельского поселения Кубанец Тимашевского района, а также размеры должностных окладов муниципальных служащих в соответствии с замещаемыми ими должностями муниципальной службы, работников, замещающих должности, не являющимися должностями муниципальной службы сельского поселения Кубанец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1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ктябр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, что администрация   сельского   поселения Кубанец Тимашевского   района не в праве принимать   решения, приводящие к увеличению в 2021 году штатной численности муниципальных служащих, за исключением   случаев принятия   решений о   наделении органов местного   самоуправления   дополнительными функциями, требующими увеличения штатной численности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18. Предусмотреть бюджетные ассигнования на повышение с 1 октября 2021 года на 4 процента средней заработной платы работников муниципальных учреждений сельского поселения Кубанец Тимашевского района, перешедших на отраслевые системы оплаты труда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 xml:space="preserve">Предусмотреть бюджетные ассигнования в целях повышения заработной платы (должностных окладов) работников муниципальных учреждений сельского поселения Кубанец Тимашевского района (за исключением отдельных категорий работников, оплата труда которых повышается согласно подпункту 1 настоящего пункта) с 1 октября 2021 года на 4 процента. 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 xml:space="preserve">17. Утвердить программу муниципальных внутренних заимствований сельского поселения Кубанец Тимашевского района на 2021 год согласно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 xml:space="preserve">9 к настоящему решению. 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 Установить предельный объем муниципального долга сельского поселения Кубанец Тимаше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е 0,0 тыс. рублей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. Утвердить программу муниципальных гарантий сельского поселения Кубанец Тимашевского района в валюте Российской Федерации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0 к настоящему решению.</w:t>
      </w:r>
    </w:p>
    <w:p>
      <w:pPr>
        <w:pStyle w:val="Normal"/>
        <w:shd w:fill="FFFFFF" w:val="clear"/>
        <w:suppressAutoHyphens w:val="true"/>
        <w:ind w:right="10" w:firstLine="851"/>
        <w:jc w:val="both"/>
        <w:rPr/>
      </w:pPr>
      <w:r>
        <w:rPr>
          <w:sz w:val="28"/>
          <w:szCs w:val="28"/>
        </w:rPr>
        <w:t>20. Специалисту второй категории администрации сельского поселения Кубанец Тимашевского района Батанцевой Н.С. опубликовать настоящее решение в газете «Вести сельского поселения Кубанец»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Нормативные правовые акты сельского поселения Кубанец Тимаш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/>
          <w:b w:val="false"/>
          <w:bCs w:val="false"/>
          <w:sz w:val="28"/>
          <w:szCs w:val="28"/>
          <w:lang w:val="en-US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машевского района</w:t>
        <w:tab/>
        <w:tab/>
        <w:tab/>
        <w:t xml:space="preserve">  </w:t>
        <w:tab/>
        <w:tab/>
        <w:tab/>
        <w:t xml:space="preserve">                  Н.А. Дема</w:t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55;&#1088;&#1080;&#1083;&#1086;&#1078;&#1077;&#1085;&#1080;&#1077;%201%20&#1050;&#1041;&#1050;%202012.doc" TargetMode="External"/><Relationship Id="rId4" Type="http://schemas.openxmlformats.org/officeDocument/2006/relationships/hyperlink" Target="../in/&#1055;&#1088;&#1080;&#1083;&#1086;&#1078;&#1077;&#1085;&#1080;&#1077;%20&#8470;%203.xls" TargetMode="External"/><Relationship Id="rId5" Type="http://schemas.openxmlformats.org/officeDocument/2006/relationships/hyperlink" Target="../in/&#1055;&#1088;&#1080;&#1083;&#1086;&#1078;&#1077;&#1085;&#1080;&#1077;%20&#8470;%205.xls" TargetMode="External"/><Relationship Id="rId6" Type="http://schemas.openxmlformats.org/officeDocument/2006/relationships/hyperlink" Target="../in/&#1055;&#1088;&#1080;&#1083;&#1086;&#1078;&#1077;&#1085;&#1080;&#1077;%20&#8470;%206.xls" TargetMode="External"/><Relationship Id="rId7" Type="http://schemas.openxmlformats.org/officeDocument/2006/relationships/hyperlink" Target="../in/&#1055;&#1088;&#1080;&#1083;&#1086;&#1078;&#1077;&#1085;&#1080;&#1077;%20&#8470;%207.xls" TargetMode="External"/><Relationship Id="rId8" Type="http://schemas.openxmlformats.org/officeDocument/2006/relationships/hyperlink" Target="../in/&#1055;&#1088;&#1080;&#1083;&#1086;&#1078;&#1077;&#1085;&#1080;&#1077;%20&#8470;%208.doc" TargetMode="External"/><Relationship Id="rId9" Type="http://schemas.openxmlformats.org/officeDocument/2006/relationships/hyperlink" Target="../in/&#1055;&#1088;&#1080;&#1083;&#1086;&#1078;&#1077;&#1085;&#1080;&#1077;%20&#8470;%2010.doc" TargetMode="External"/><Relationship Id="rId10" Type="http://schemas.openxmlformats.org/officeDocument/2006/relationships/hyperlink" Target="../in/&#1055;&#1088;&#1080;&#1083;&#1086;&#1078;&#1077;&#1085;&#1080;&#1077;11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37:00Z</dcterms:created>
  <dc:creator>OLEG</dc:creator>
  <dc:description/>
  <cp:keywords/>
  <dc:language>en-US</dc:language>
  <cp:lastModifiedBy>kub2</cp:lastModifiedBy>
  <cp:lastPrinted>2020-10-21T09:05:00Z</cp:lastPrinted>
  <dcterms:modified xsi:type="dcterms:W3CDTF">2020-11-11T05:35:00Z</dcterms:modified>
  <cp:revision>350</cp:revision>
  <dc:subject/>
  <dc:title/>
</cp:coreProperties>
</file>